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- </w:t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- </w:t>
      </w:r>
      <w:bookmarkStart w:id="0" w:name="_GoBack"/>
      <w:bookmarkEnd w:id="0"/>
      <w:r>
        <w:rPr>
          <w:rFonts w:eastAsia="Arial" w:cs="Arial" w:ascii="Arial" w:hAnsi="Arial"/>
          <w:b/>
          <w:color w:val="000000"/>
          <w:sz w:val="16"/>
        </w:rPr>
        <w:t xml:space="preserve"> 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61/2024. Objeto: Aquisição de certificado digital A1 e A3, pessoa física e jurídica com armazenamento em máquina, token ou nuvem, para atender às necessidades da Reitoria e dos Campi da Universidade do Estado de Santa Catarina – UDESC. Lote(s): I - AR RP CERTIFICACAO DIGITAL LTDA, Valor Adjudicado: R$ 11.000,00. Valor Total Adjudicado: R$ 11.000,00. Processo: UDESC 00012817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83</Words>
  <Characters>451</Characters>
  <CharactersWithSpaces>53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7-08T19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